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РЕГИОНАЛЬН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СПУБЛИКИ ХАКАСИЯ</w:t>
      </w:r>
    </w:p>
    <w:p>
      <w:pPr>
        <w:pStyle w:val="Normal"/>
        <w:jc w:val="center"/>
        <w:rPr/>
      </w:pPr>
      <w:r>
        <w:rPr/>
        <w:t>(Минрегион Хакасии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</wp:posOffset>
                </wp:positionH>
                <wp:positionV relativeFrom="paragraph">
                  <wp:posOffset>45085</wp:posOffset>
                </wp:positionV>
                <wp:extent cx="5248275" cy="1270"/>
                <wp:effectExtent l="635" t="27305" r="63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48440" cy="144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3.55pt" to="447.4pt,3.6pt" stroked="t" o:allowincell="f" style="position:absolute;flip:y">
                <v:stroke color="black" weight="54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ул. Щетинкина, 18, а/я 93, г. Абакан, Республики Хакасия, 655017</w:t>
      </w:r>
    </w:p>
    <w:p>
      <w:pPr>
        <w:pStyle w:val="Normal"/>
        <w:jc w:val="center"/>
        <w:rPr/>
      </w:pPr>
      <w:r>
        <w:rPr/>
        <w:t>тел./факс (3902) 22-75-26, 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000000"/>
            <w:lang w:val="en-US"/>
          </w:rPr>
          <w:t>minreg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r</w:t>
        </w:r>
        <w:r>
          <w:rPr>
            <w:rStyle w:val="InternetLink"/>
            <w:color w:val="000000"/>
          </w:rPr>
          <w:t>-19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местителю Главы города Абакана, начальнику Департамен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адостроительства, архитектуры и землеустройства администрации г. Абакана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А.В. Лемину</w:t>
      </w:r>
    </w:p>
    <w:p>
      <w:pPr>
        <w:pStyle w:val="Normal"/>
        <w:suppressAutoHyphens w:val="tru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ПИСАНИЕ 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странении нарушений законодательства о градостроительной </w:t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>деятельности, выявленных в результате проверки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rPr>
          <w:sz w:val="26"/>
          <w:szCs w:val="26"/>
        </w:rPr>
      </w:pPr>
      <w:r>
        <w:rPr>
          <w:sz w:val="26"/>
          <w:szCs w:val="26"/>
        </w:rPr>
        <w:t>04.03.2014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i/>
          <w:i/>
          <w:sz w:val="22"/>
          <w:szCs w:val="22"/>
        </w:rPr>
      </w:pPr>
      <w:r>
        <w:rPr>
          <w:sz w:val="26"/>
          <w:szCs w:val="26"/>
        </w:rPr>
        <w:t>Министерством регионального развития Республики Хакасия в результате проведенной проверки выявлены факты нарушения законодательства о градостроительной деятельности Российской Федерации органами местного самоуправления города Абакана при выдаче разрешения на строительство объекта капитального строительства по адресу: г. Абакан, ул. Торосова, 1 (акт проверки прилагается).</w:t>
      </w:r>
    </w:p>
    <w:p>
      <w:pPr>
        <w:pStyle w:val="Normal"/>
        <w:suppressAutoHyphens w:val="true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На основании изложенного, в соответствии с пунктом 1 части 3 статьи 8.1 Градостроительного кодекса Российской Федерации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ПРЕДПИСЫВАЮ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) устранить до 14.03.2014 выявленные нарушения законодательства о градостроительной деятельности;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) сообщить до 17.03.2014 в Министерство регионального развития Республики Хакасия о выполнении настоящего предписания с представлением копий документов, подтверждающих выполнение предписания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>Министр</w:t>
        <w:tab/>
        <w:tab/>
        <w:tab/>
        <w:tab/>
        <w:tab/>
        <w:tab/>
        <w:tab/>
        <w:tab/>
        <w:tab/>
        <w:tab/>
        <w:t>С.Н. Новиков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13">
    <w:name w:val="13"/>
    <w:basedOn w:val="Style13"/>
    <w:qFormat/>
    <w:rPr>
      <w:rFonts w:ascii="Times New Roman" w:hAnsi="Times New Roman" w:cs="Times New Roman"/>
      <w:sz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reg@r-19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3:16:00Z</dcterms:created>
  <dc:creator>User</dc:creator>
  <dc:description/>
  <cp:keywords/>
  <dc:language>en-US</dc:language>
  <cp:lastModifiedBy>Никифоров В.В.</cp:lastModifiedBy>
  <cp:lastPrinted>2014-01-29T10:30:00Z</cp:lastPrinted>
  <dcterms:modified xsi:type="dcterms:W3CDTF">2014-03-03T02:35:00Z</dcterms:modified>
  <cp:revision>56</cp:revision>
  <dc:subject/>
  <dc:title>МИНИСТЕРСТВО  ПО  ГРАДОСТРОИТЕЛЬНОЙ</dc:title>
</cp:coreProperties>
</file>